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 Unicode MS" w:hAnsi="Arial Unicode MS" w:eastAsia="Arial Unicode MS" w:cs="Arial Unicode MS"/>
          <w:color w:val="0D0D0D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D0D0D"/>
          <w:sz w:val="28"/>
          <w:szCs w:val="28"/>
        </w:rPr>
        <w:t>After finishing the instructional video teaching how to fill out a job application, groups will work together to create a job interview etiquette video. In their groups, students will talk together and discuss the key points of a good job interview. They will list positive interview skills and negative interview skills. Then given an assigned company (examples: Burger House, Steaks-r-us, and Baker Grocery store) groups will give details as if they are the employer talking to a prospective employee to help the employee through a successful interview, giving both positive and negative points of an interview. The video will look like an informational video with a business giving tips about how to complete a successful job intervi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8:00Z</dcterms:created>
  <dc:creator>rebekah.mckinney</dc:creator>
  <dc:description/>
  <cp:keywords/>
  <dc:language>en-US</dc:language>
  <cp:lastModifiedBy>rebekah.mckinney</cp:lastModifiedBy>
  <dcterms:modified xsi:type="dcterms:W3CDTF">2009-06-15T17:55:00Z</dcterms:modified>
  <cp:revision>1</cp:revision>
  <dc:subject/>
  <dc:title/>
</cp:coreProperties>
</file>